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1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тория развития вирусоло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Физиология микроорганиз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Специфическая профилактика вирусных болезней животных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2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и цели вирусологии. Связь с другими науками</w:t>
      </w:r>
    </w:p>
    <w:p>
      <w:pPr>
        <w:pStyle w:val="Normal"/>
        <w:ind w:left="54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Химический состав микробной клетки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Живые вакцины, их преимущества и недостатк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3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Физическая структура виру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Генетика вирусов и микробов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Инактивированные вакцины, их преимущества и недостатк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  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4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Химическая структура виру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ледственность. Изменчивость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Химические вакцины, их преимущества и недостатк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5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Систематика виру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Патогенез вирусных инфекций на клеточном уровне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Химиотерапия вирусных болезней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6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Культивирование вирусов в организме лабораторных живот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Возбудитель пастереллеза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ПЦ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7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ивирование вирусов в организме естественно-восприимчивых </w:t>
      </w:r>
    </w:p>
    <w:p>
      <w:pPr>
        <w:pStyle w:val="Normal"/>
        <w:ind w:left="54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ивот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Тропизм вирусов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Метаболизм микроб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8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Культивирование вирусов в организме лабораторных живот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Микрофлора воды, воздуха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Вирус осп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 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9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Культивирование вирусов в организме к культуре клет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Титрование вирусов по гемагглютинирующей активности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Дыхание микроорганиз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10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авила работы с вируссодержащим материал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Микробиология почвы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Микрофлора кормов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11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ция вирусов в патологическом материале путем обнаружения </w:t>
      </w:r>
    </w:p>
    <w:p>
      <w:pPr>
        <w:pStyle w:val="Normal"/>
        <w:ind w:left="547" w:hanging="0"/>
        <w:jc w:val="both"/>
        <w:rPr>
          <w:sz w:val="28"/>
          <w:szCs w:val="28"/>
        </w:rPr>
      </w:pPr>
      <w:r>
        <w:rPr>
          <w:sz w:val="28"/>
          <w:szCs w:val="28"/>
        </w:rPr>
        <w:t>вирионов и вирусных телец-включ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Микрофлора животных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Микробиология навоз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12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ройство вирусной лабора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Морфология и строение актиномицет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Принцип РТГА и схема постановк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13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ые животные и их использование в вирусологии, методы </w:t>
      </w:r>
    </w:p>
    <w:p>
      <w:pPr>
        <w:pStyle w:val="Normal"/>
        <w:ind w:left="54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ражения и вскры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Морфология и строение риккетсий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Реакция нейтрализации и ее использование в вирусолог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14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иные эмбрионы и их использование в вирусологии. Методы </w:t>
      </w:r>
    </w:p>
    <w:p>
      <w:pPr>
        <w:pStyle w:val="Normal"/>
        <w:ind w:left="54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ражения и вскры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Морфология и строение микоплазм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РДП в геле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15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лучение первично-трипсинизированных культур клет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Морфология и строение хламидий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РНГ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16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ндикация вирусов культур клет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Микрофлора кожного покрова, слизистых оболочек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РНГ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17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едмет и задачи микробиоло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Методы стерилизации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РИФ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18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Систематика и морфология микроорганизм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готовление простых и сложных питательных сред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ПЦ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19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 Строение бактериальной клет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Культуральные свойства микроорганизмов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Метод ДНК-зонд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Р.Ту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20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Морфология и строение спирох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Титрование вирусов по инфекционному действию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Культивирование бактерий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21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Лабораторная диагностика осп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Токсины микроорганизмов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Ящу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22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Лабораторная диагностика столбня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Патогенные стрептококки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Болезнь Марек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23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Лабораторная диагностика бешен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Патогенные стафилококки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Эрлихиоз соба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24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Лабораторная диагностика пастерелле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Возбудитель рожи свиней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Лейкоз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сын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атын</w:t>
      </w:r>
      <w:r>
        <w:rPr>
          <w:sz w:val="28"/>
          <w:szCs w:val="28"/>
          <w:lang w:val="kk-KZ"/>
        </w:rPr>
        <w:t>дағы Қостанай мемлекеттік университеті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мтихан билет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Экзаменационный билет  № 25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исциплина    </w:t>
      </w:r>
      <w:r>
        <w:rPr>
          <w:sz w:val="28"/>
          <w:szCs w:val="28"/>
          <w:u w:val="single"/>
        </w:rPr>
        <w:t xml:space="preserve">Микробиология и вирусолог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ұрақтар: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1. Лабораторная диагностика ящ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>2. Патогенные анаэробы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 Классическая чума свиней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8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цент      ____________   Р. Туя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ены и утвержде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заседании кафедры ветеринарной санитар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______ «_____» 201_ г. ,   протокол  № 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в.кафедрой </w:t>
      </w:r>
      <w:r>
        <w:rPr>
          <w:sz w:val="28"/>
          <w:szCs w:val="28"/>
        </w:rPr>
        <w:t xml:space="preserve"> ____________ А.Батырб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3:49:00Z</dcterms:created>
  <dc:creator>1</dc:creator>
  <dc:description/>
  <cp:keywords/>
  <dc:language>en-US</dc:language>
  <cp:lastModifiedBy>Пользователь</cp:lastModifiedBy>
  <cp:lastPrinted>2012-12-19T10:38:00Z</cp:lastPrinted>
  <dcterms:modified xsi:type="dcterms:W3CDTF">2013-10-09T02:44:00Z</dcterms:modified>
  <cp:revision>69</cp:revision>
  <dc:subject/>
  <dc:title>А</dc:title>
</cp:coreProperties>
</file>